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4-25 января 2026 г. Краснодарский край, г. Краснодар, Ростовское шоссе, 9км, </w:t>
            </w:r>
            <w:bookmarkStart w:id="0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0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5:00Z</dcterms:modified>
  <cp:revision>19</cp:revision>
  <dc:subject/>
  <dc:title>Резолюция председателя                                                                                З А Я В К А</dc:title>
</cp:coreProperties>
</file>